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</w:t>
      </w:r>
    </w:p>
    <w:p>
      <w:pPr>
        <w:pStyle w:val="Style15"/>
        <w:jc w:val="center"/>
        <w:rPr/>
      </w:pPr>
      <w:r>
        <w:rPr>
          <w:rFonts w:cs="Arial" w:ascii="Arial" w:hAnsi="Arial"/>
          <w:b/>
        </w:rPr>
        <w:t>ДОКУМЕНТОВ ПО МЕЖГОСУДАРСТВЕННОЙ СТАНДАРТИЗАЦИИ,</w:t>
      </w:r>
    </w:p>
    <w:p>
      <w:pPr>
        <w:pStyle w:val="Style15"/>
        <w:jc w:val="center"/>
        <w:rPr/>
      </w:pPr>
      <w:r>
        <w:rPr>
          <w:rFonts w:cs="Arial" w:ascii="Arial" w:hAnsi="Arial"/>
          <w:b/>
        </w:rPr>
        <w:t xml:space="preserve">РЕКОМЕНДУЕМЫХ ДЛЯ ПРИНЯТИЯ НА 52-м ЗАСЕДАНИИ МГС 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Первым указано государство-разработчик НД</w:t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977"/>
        <w:gridCol w:w="4820"/>
        <w:gridCol w:w="2029"/>
      </w:tblGrid>
      <w:tr>
        <w:trPr>
          <w:tblHeader w:val="true"/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стандарта, обозначение </w:t>
              <w:br/>
              <w:t>пересматриваемого стандарта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соединившиеся государства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6521‒</w:t>
              <w:br/>
              <w:t>RU.1.806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ахар. Методы определения массы нетто. - Взамен ГОСТ 26521-85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0266‒</w:t>
              <w:br/>
              <w:t>RU.1.758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ыло хозяйственное твердое. Общие технические условия. - Взамен ГОСТ 30266-95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1610.5‒</w:t>
              <w:br/>
              <w:t>RU.1.237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Взрывоопасные среды. Часть 5. Оборудование с видом взрывозащиты «кварцевое заполнение «q». IEC 60079-5(2015). Действуют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ГОСТ 30852.6-2002 (МЭК 60079-5:1997) и </w:t>
              <w:br/>
              <w:t xml:space="preserve">ГОСТ 31610.5-2012/IEC 60079-5:2007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1610.7‒</w:t>
              <w:br/>
              <w:t>(IEC 60079-7:2015) RU.1.238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Взрывоопасные среды. Часть 7. Оборудование. Повышенная защита вида «е». Действует </w:t>
              <w:br/>
              <w:t xml:space="preserve">ГОСТ 31610.7-2012/IEC 60079-7:2006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1610.10-2-/</w:t>
              <w:br/>
              <w:t>IEC 60079-10-2:2015</w:t>
              <w:br/>
              <w:t>RU.1.233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Взрывоопасные среды. Часть 10-2. Классификация зон. Взрывоопасные пылевые среды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1610.28‒</w:t>
              <w:br/>
              <w:t>(IEC 60079-28:2015) RU.1.234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Взрывоопасные среды. Часть 28. Защита оборудования и передающих систем, использующих оптическое излучение.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IDT IEC 60079-28(2015). Действует</w:t>
              <w:br/>
              <w:t xml:space="preserve">ГОСТ 31610.28-2012/IEC 60079-28:2006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1610.30-1‒</w:t>
              <w:br/>
              <w:t>(IEC/IEEE 60079-30-1:2015) RU.1.235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Взрывоопасные среды. Часть 30-1. Нагреватели сетевые электрические резистивные. Общие требования и требования к испытаниям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Действует ГОСТ IEC 60079-30-1-2011 (2007) 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RU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1610.30-2‒</w:t>
              <w:br/>
              <w:t>( IEC/IEEE 60079-30-2:2015) RU.1.236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Взрывоопасные среды. Часть 30-2. Нагреватели сетевые электрические резистивные. Руководство по проектированию, установке и техобслуживанию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Действует ГОСТ IEC 60079-30-2-2011 (2007)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RU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1610.40‒</w:t>
            </w:r>
            <w:r>
              <w:rPr>
                <w:rFonts w:cs="Arial CYR" w:ascii="Arial CYR" w:hAnsi="Arial CYR"/>
                <w:lang w:val="en-US"/>
              </w:rPr>
              <w:t>/</w:t>
            </w:r>
            <w:r>
              <w:rPr>
                <w:rFonts w:cs="Arial CYR" w:ascii="Arial CYR" w:hAnsi="Arial CYR"/>
              </w:rPr>
              <w:br/>
              <w:t>IEC/TS 60079-40:2015 RU.1.232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Взрывоопасные среды. Требования к технологическим уплотнениям между легковоспламеняющимися технологическими жидкостями и электрическими системами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IDT  IEC/TS 60079-40(2015)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93‒</w:t>
              <w:br/>
              <w:t>RU.1.003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ефть и нефтепродукты. Определение содержания золы. IDT ASTM D 482-13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95‒</w:t>
              <w:br/>
              <w:t>RU.1.005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оплива дизельные. Определение фильтруемости по текучести при низких  температурах (LTFT). IDT ASTM D 4539-1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30‒</w:t>
              <w:br/>
              <w:t>RU.1.641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дукция соковая. Определение свободных аминокислот методом высокоэффективной жидкостной хроматографии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54‒</w:t>
              <w:br/>
              <w:t>RU.1.830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нсервы молочные. Молоко сгущенное стерилизованное. Технические условия. На основе применения ГОСТ Р 54666-2011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255‒</w:t>
              <w:br/>
              <w:t>RU.1.831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нсервы молочные. Молоко сухое для производства продуктов детского питания. Технические условия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На основе применения ГОСТ Р 53946-2010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3041-1‒</w:t>
              <w:br/>
              <w:t>RU.1.316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танки токарных станков с числовым программным управлением и токарные обрабатывающие центры. Часть 1. Геометрические испытания станков с горизонтальным шпинделем для крепления заготовки. IDT  ISO 13041-1:2004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/TR 16907‒</w:t>
              <w:br/>
              <w:t>RU.1.318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танки металлорежущие. Коррекция геометрических погрешностей с помощью ЧПУ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IDT ISO/TR 16907:2015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22745-2‒</w:t>
              <w:br/>
              <w:t>RU.1.932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истемы промышленной автоматизации и интеграция. Открытые технические словари и их применение к основным данным. Часть 2. Словарь. IDT ISO 22745-2:2010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/TS 22745-10‒</w:t>
              <w:br/>
              <w:t>RU.1.929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ы промышленной автоматизации и интеграция. Открытые технические словари и их применение к основным данным. Часть 10. Представление словаря </w:t>
              <w:br/>
              <w:t xml:space="preserve">IDT ISO/TS 22745-10:201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22745-11‒</w:t>
              <w:br/>
              <w:t>RU.1.930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истемы промышленной автоматизации и интеграция. Открытые технические словари и их применение к основным данным. Часть 11. Руководящие принципы по формулированию терминологии. IDT ISO 22745-11:2010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22745-13‒</w:t>
              <w:br/>
              <w:t>RU.1.931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ы промышленной автоматизации и интеграция. Открытые технические словари и их применение к основным данным. Часть 13. Идентификация концепций и терминологии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IDT  ISO 22745-13:201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ISO/TS </w:t>
            </w:r>
            <w:r>
              <w:rPr>
                <w:rFonts w:cs="Arial CYR" w:ascii="Arial CYR" w:hAnsi="Arial CYR"/>
                <w:lang w:val="en-US"/>
              </w:rPr>
              <w:t>80004-2</w:t>
            </w:r>
            <w:r>
              <w:rPr>
                <w:rFonts w:cs="Arial CYR" w:ascii="Arial CYR" w:hAnsi="Arial CYR"/>
              </w:rPr>
              <w:t>‒</w:t>
              <w:br/>
              <w:t>RU.1.1012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анотехнологии. Часть 2. Нанообъекты. Термины и определения. - Взамен ГОСТ ISO/TS 27687-2014. IDT  ISO/TS 80004-2:2015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</w:rPr>
      <w:t xml:space="preserve">Приложение № </w:t>
    </w:r>
    <w:r>
      <w:rPr>
        <w:rFonts w:cs="Arial" w:ascii="Arial" w:hAnsi="Arial"/>
        <w:lang w:val="en-US"/>
      </w:rPr>
      <w:t>9</w:t>
    </w:r>
    <w:r>
      <w:rPr>
        <w:rFonts w:cs="Arial" w:ascii="Arial" w:hAnsi="Arial"/>
      </w:rPr>
      <w:t xml:space="preserve"> к протоколу НТКС № </w:t>
    </w:r>
    <w:r>
      <w:rPr>
        <w:rFonts w:cs="Arial" w:ascii="Arial" w:hAnsi="Arial"/>
        <w:lang w:val="en-US"/>
      </w:rPr>
      <w:t>5</w:t>
    </w:r>
    <w:r>
      <w:rPr>
        <w:rFonts w:cs="Arial" w:ascii="Arial" w:hAnsi="Arial"/>
      </w:rPr>
      <w:t>4-201</w:t>
    </w:r>
    <w:r>
      <w:rPr>
        <w:rFonts w:cs="Arial" w:ascii="Arial" w:hAnsi="Arial"/>
        <w:lang w:val="en-US"/>
      </w:rPr>
      <w:t>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9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>
        <w:rFonts w:ascii="Arial" w:hAnsi="Arial" w:cs="Arial"/>
        <w:lang w:val="en-US"/>
      </w:rPr>
    </w:pPr>
    <w:r>
      <w:rPr>
        <w:rFonts w:cs="Arial" w:ascii="Arial" w:hAnsi="Arial"/>
      </w:rPr>
      <w:t>Приложение №</w:t>
    </w:r>
    <w:r>
      <w:rPr>
        <w:rFonts w:cs="Arial" w:ascii="Arial" w:hAnsi="Arial"/>
        <w:lang w:val="en-US"/>
      </w:rPr>
      <w:t xml:space="preserve"> 9 </w:t>
    </w:r>
    <w:r>
      <w:rPr>
        <w:rFonts w:cs="Arial" w:ascii="Arial" w:hAnsi="Arial"/>
      </w:rPr>
      <w:t>к протоколу</w:t>
      <w:br/>
      <w:t xml:space="preserve">НТКС № </w:t>
    </w:r>
    <w:r>
      <w:rPr>
        <w:rFonts w:cs="Arial" w:ascii="Arial" w:hAnsi="Arial"/>
        <w:lang w:val="en-US"/>
      </w:rPr>
      <w:t>5</w:t>
    </w:r>
    <w:r>
      <w:rPr>
        <w:rFonts w:cs="Arial" w:ascii="Arial" w:hAnsi="Arial"/>
      </w:rPr>
      <w:t>4-201</w:t>
    </w:r>
    <w:r>
      <w:rPr>
        <w:rFonts w:cs="Arial" w:ascii="Arial" w:hAnsi="Arial"/>
        <w:lang w:val="en-US"/>
      </w:rPr>
      <w:t>7</w:t>
    </w:r>
  </w:p>
  <w:p>
    <w:pPr>
      <w:pStyle w:val="Header"/>
      <w:ind w:firstLine="7088"/>
      <w:rPr>
        <w:rFonts w:ascii="Arial" w:hAnsi="Arial" w:cs="Arial"/>
        <w:sz w:val="19"/>
        <w:lang w:val="en-US"/>
      </w:rPr>
    </w:pPr>
    <w:r>
      <w:rPr>
        <w:rFonts w:cs="Arial" w:ascii="Arial" w:hAnsi="Arial"/>
        <w:sz w:val="19"/>
        <w:lang w:val="en-US"/>
      </w:rPr>
    </w:r>
  </w:p>
  <w:p>
    <w:pPr>
      <w:pStyle w:val="Header"/>
      <w:rPr>
        <w:rFonts w:ascii="Arial" w:hAnsi="Arial" w:cs="Arial"/>
        <w:sz w:val="19"/>
        <w:lang w:val="en-US"/>
      </w:rPr>
    </w:pPr>
    <w:r>
      <w:rPr>
        <w:rFonts w:cs="Arial" w:ascii="Arial" w:hAnsi="Arial"/>
        <w:sz w:val="19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able">
    <w:name w:val="BodyTable"/>
    <w:basedOn w:val="Normal"/>
    <w:qFormat/>
    <w:pPr>
      <w:spacing w:before="57" w:after="57"/>
      <w:ind w:left="113" w:right="113" w:hanging="0"/>
    </w:pPr>
    <w:rPr>
      <w:sz w:val="18"/>
    </w:rPr>
  </w:style>
  <w:style w:type="paragraph" w:styleId="FirstColumn">
    <w:name w:val="FirstColumn"/>
    <w:basedOn w:val="BodyTable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7:52:00Z</dcterms:created>
  <dc:creator>801_1</dc:creator>
  <dc:description/>
  <cp:keywords/>
  <dc:language>en-US</dc:language>
  <cp:lastModifiedBy>client801_4</cp:lastModifiedBy>
  <cp:lastPrinted>2017-09-13T11:17:00Z</cp:lastPrinted>
  <dcterms:modified xsi:type="dcterms:W3CDTF">2017-10-11T12:54:00Z</dcterms:modified>
  <cp:revision>51</cp:revision>
  <dc:subject/>
  <dc:title>---------------------------------------------------------------------------------------</dc:title>
</cp:coreProperties>
</file>